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415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ьОдеса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8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1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3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136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139   6     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8   203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239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242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207   4     X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134   4     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288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305   4     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16   3     .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59   3     X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8 208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8 228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8 280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8 330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124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215   1     ...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9-21 82 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4 14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4 12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4 16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_120__   Категорія 415 Jazz-Funk Юніори 2 Соло Початківці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68"/>
        <w:gridCol w:w="2096"/>
        <w:gridCol w:w="3019"/>
        <w:gridCol w:w="3784"/>
      </w:tblGrid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2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ступайл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ксандра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ree Soul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9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рманж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терина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ree Soul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3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лєш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9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емоширя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ксандра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6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в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Юлія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0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лакчі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ладислава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8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акар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8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дгур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іра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LAWLESS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ія 415 Jazz-Funk Юніори 2 Соло Початківці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35"/>
        <w:gridCol w:w="2090"/>
        <w:gridCol w:w="3248"/>
        <w:gridCol w:w="3416"/>
      </w:tblGrid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41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05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едор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изавета 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88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ретьякев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йя 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plash</w:t>
            </w:r>
          </w:p>
        </w:tc>
        <w:tc>
          <w:tcPr>
            <w:tcW w:w="3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рудінін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7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єтєр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ва 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3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им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59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ияцел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ья 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IGOROUS</w:t>
            </w:r>
          </w:p>
        </w:tc>
        <w:tc>
          <w:tcPr>
            <w:tcW w:w="3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евич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4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ль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Ульяна 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6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урдюж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ія 415 Jazz-Funk Юніори 2 Соло Початківці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80"/>
        <w:gridCol w:w="1969"/>
        <w:gridCol w:w="3062"/>
        <w:gridCol w:w="3840"/>
      </w:tblGrid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30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ка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Ганна 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таб-квартира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Ева-Доміні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80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л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Ірина 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plash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рудінін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8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ад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ree Soul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5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олга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ree Soul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8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Циса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рвара 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0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т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Надія 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IGOROUS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евич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40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ерн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Тетяна 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29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рт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терина 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24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лашни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катерина 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2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Ем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?я 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elena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`юн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8:55:00Z</dcterms:created>
  <dc:creator>Елена</dc:creator>
  <dc:description/>
  <cp:keywords/>
  <dc:language>en-US</dc:language>
  <cp:lastModifiedBy>Елена</cp:lastModifiedBy>
  <dcterms:modified xsi:type="dcterms:W3CDTF">2025-11-17T05:58:00Z</dcterms:modified>
  <cp:revision>7</cp:revision>
  <dc:subject/>
  <dc:title/>
</cp:coreProperties>
</file>